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3940128"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02393048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